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 pozostałe obiekt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od  01.10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 392 748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 392 748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3 do SIWZ (część 3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33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7-29T12:56:00Z</dcterms:modified>
  <cp:revision>11</cp:revision>
  <dc:subject/>
  <dc:title>Załącznik nr 2 do SIWZ</dc:title>
</cp:coreProperties>
</file>